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82108576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571768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